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ԳԲԿ-ԳՀԱՊՁԲ-18/27&gt;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Գորիսի բժշկական կենտրոն&gt; ՓԲԸ  ստորև ներկայացնում է իր կարիքների համար </w:t>
      </w:r>
      <w:r>
        <w:rPr>
          <w:rFonts w:cs="Sylfaen" w:ascii="GHEA Grapalat" w:hAnsi="GHEA Grapalat"/>
          <w:sz w:val="20"/>
        </w:rPr>
        <w:t>ախտորոշ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&lt;ՍՄԳԲ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27&gt;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օգոստոս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եպատիտ B վիրուսի մակերեսային անտիգենի որոշման թեստ հավաքածու։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23"/>
        <w:gridCol w:w="2761"/>
        <w:gridCol w:w="2917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&lt;ԷՄԴԻ ԸՆԴ ԴԻ ԸԼԱՅԵՆՍ&gt;  ՍՊԸ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Վիոլա&gt; ՍՊԸ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&lt;Դելտա&gt;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6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&lt;ԷՄԴԻ ԸՆԴ ԴԻ ԸԼԱՅԵՆՍ&gt;  ՍՊ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0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Վիոլա&gt; ՍՊ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66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&lt;Դելտա&gt;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0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լֆա  ամիլազայի որոշման թեստ հավաքածու։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23"/>
        <w:gridCol w:w="2761"/>
        <w:gridCol w:w="2917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&lt;Դելտա&gt;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6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&lt;Դելտա&gt;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5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ՍՄԳԲ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7</w:t>
      </w:r>
      <w:r>
        <w:rPr>
          <w:rFonts w:cs="Sylfaen" w:ascii="GHEA Grapalat" w:hAnsi="GHEA Grapalat"/>
          <w:sz w:val="20"/>
          <w:lang w:val="af-ZA"/>
        </w:rPr>
        <w:t>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Կարինե  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gorishospital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&lt;Գորիսի բժշկական կենտրոն&gt; ՓԲԸ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0:00Z</dcterms:created>
  <dc:creator>NAT</dc:creator>
  <dc:description/>
  <cp:keywords/>
  <dc:language>en-US</dc:language>
  <cp:lastModifiedBy>MegaComp</cp:lastModifiedBy>
  <cp:lastPrinted>2018-05-07T09:21:00Z</cp:lastPrinted>
  <dcterms:modified xsi:type="dcterms:W3CDTF">2018-08-03T07:47:00Z</dcterms:modified>
  <cp:revision>17</cp:revision>
  <dc:subject/>
  <dc:title>Ð²Úî²ð²ðàôÂÚàôÜ ´²ò  ÀÜÂ²ò²Î²ðàì  ÜàôØ   Î²î²ðºÈàô  Ø²êÆÜ</dc:title>
</cp:coreProperties>
</file>